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отечественник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е австралийц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</w:rPr>
        <w:t xml:space="preserve">Вот уже 15 лет заместитель декана миссионерского факультета Православного Свято-Тихоновского университета, доктор физико-математических наук, профессор Андрей Борисович Ефимов, по благословению Святейшего Патриарха Алексия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, занимается организацией и сопровождением по святым местам России наших соотечественников из-за рубежа. Первыми по приглашению миссионеров из Москвы приезжали к святыням русские американцы. Вот уже второй раз – православные из Австралийско-Новозеландской епархии. Раньше на родную землю ехали в основном люди пожилые, а в этой группе треть паломников – молодёжь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зглавлял группу настоятель старейшего православного храма во имя Святителя Николая Чудотворца в Брисбене протоиерей Гавриил Макаров. Среди паломников были и его мать, Анна Ивановна, и дочь Анастас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«Я родился в Китае, в городе Хайларе, – рассказывает отец Гавриил. – В 1961 году мои родители переехали в Австралию, и я вырос в Сиднее. Меня и двух моих братьев родители воспитывали в русском духе: в семье отмечали православные праздники, соблюдали пост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Лет в одиннадцать я почувствовал желание служить Богу, повзрослев, поступил в семинарию в Джорданвилле, духовную колыбель Русского Зарубежья. Через год обвенчался с матушкой Ириной. Потом родился наш первенец – сын Адриан. Сейчас у нас большая семья: сыновья Адриан и Матфей, дочери Ксения, Анастасия и Светлана»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началом «белой» эмиграции в Австралию одним из первых был построен Свято-Николаевский собор, отметивший своё 80-летие. И ныне православные храмы остаются центрами русских общин, а церковно-приходские школы и по сей день – едва ли не единственное место в стране, где обучают русскому язык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Но молодое поколение не всегда достаточно хорошо владеет русским языком, – рассказывает отец Гавриил. – И даже если молодёжь предпочитает церковные службы на церковно-славянском языке, а многие и сами поют на клиросе, то когда приходит время венчаться, крестить детей, часто просят совершить Таинства и требы одновременно на двух языках. Поэтому священники говорят по-русски и по-английски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 время Литургии, в воскресные дни и по большим праздникам Апостол, Евангелие и проповедь читаются на двух языка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ольшинство приехавших на родину своих прародителей – духовные питомцы отца Гавриил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У Ольги Сергеевой в России родился дедушка. Ему было 17 лет, когда он пешком ушёл в Китай. Родители Ольги, узнав о паломничестве, решили поехать всей семьёй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менно в православных храмах сосредоточена русская жизнь в Австралии, здесь каждое новое поколение русских австралийцев знакомится с традициями их праотцев. Все важные семейные события начинаются с посещения храма, служится молебен и уже потом празднование продолжае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 хотя многие дети говорят по-русски с акцентом, но строго соблюдают русские обычаи. При Николаевском соборе в Брисбене есть церковно-приходская школа. Дети занимаются здесь по нескольку часов в неделю, смотрят </w:t>
      </w:r>
      <w:r>
        <w:rPr>
          <w:sz w:val="28"/>
          <w:lang w:val="en-US"/>
        </w:rPr>
        <w:t>DVD</w:t>
      </w:r>
      <w:r>
        <w:rPr>
          <w:sz w:val="28"/>
        </w:rPr>
        <w:t xml:space="preserve"> с русскими фильмам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тец Гавриил вспоминает: «Ещё в школе, когда меня называли австралийцем, я оскорблялся. Я – русский человек! Став старше, мне и самому было забавно, что на вопрос: когда приехал из России? Я ничего не мог ответить, потому что никогда там не был. Думал, не дождусь, когда увижу Россию!»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лучилось это в 2001 году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рёхнедельная поездка по святым российским местам, даже по австралийским меркам, стоит недёшево. Поэтому молодые паломники заранее зарабатывали деньги, чтобы поехать на родину своих предк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ародители Андрея Лещева – из Воткинска республики Коми. Ни его дед, ни отец никогда не были в России. Андрей же приезжает в Россию во второй раз. Была у этой поездки и ещё одна цель: Андрей и его подруга Наташа Черных мечтали обручиться в Санкт-Петербург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ольшинство молодых паломников в России – впервые, и каждый переживает встречу с незнакомой Родиной по-своем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«Австралия – молодая страна, – делится впечатлениями Юрий Куликов из Сиднея. – И церкви здесь строили наши деды. А в России многие монастыри были основаны в </w:t>
      </w:r>
      <w:r>
        <w:rPr>
          <w:sz w:val="28"/>
          <w:lang w:val="en-US"/>
        </w:rPr>
        <w:t>XV</w:t>
      </w:r>
      <w:r>
        <w:rPr>
          <w:sz w:val="28"/>
        </w:rPr>
        <w:t>-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ах. Как можно было разрушать такие сокровища? С другой стороны, радует, что вновь восстанавливаются храмы и обители»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иколай Коровин живо интересуется процессами, происходящими в российском обществе. Ему не безразлично, как преподаётся в школах предмет «Основы православной культуры»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иколь Финч из известного среди православных русских австралийцев большого семейства Козулиных не успевала удивляться красоте и величию русских храмов: «Сегодня мы видели удивительный Казанский собор в Санкт-Петербурге и не могли предположить, что где-то есть храм больше и красивее. Но назавтра посещали грандиозный Исаакиевский! Такого не встретишь в Австралии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о сердца их не оставили равнодушными и тихие, намоленные места: часовня блаженной Ксении Петербургской, некрополь Донского монастыря, где ныне покоится прах генерала Деникин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Сотрудники миссионерского факультета Свято-Тихоновского института организуют общение со святынями так, чтобы люди почувствовали жизнь Церкви в России изнутри, – рассказывает профессор Андрей Борисович Ефимов. – И мы, и наши гости понимаем, что Церковь и благодать едины и в России, и в Америке, и в Австралии… Мы видим, как в тяжелейших условиях изоляции от Родины наши соотечественники сохранили Православие, и сами много получаем от взаимного общения. Вот уже не первый год я наблюдаю, что у каждой души своё лицо, своя история, свои отношения с Богом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Каждый год я с нетерпением жду поездок в Россию, – вторит отец Гавриил. – И считаю своим долгом привозить сюда потомков русских людей, чтобы видели своими глазами, происходящий в России процесс возрождения святын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настоящее время есть перспектива сделать такие поездки регулярными, но самая заветная моя мечта – организовать паломничество в Россию молодёжи в возрасте от 15 до 25 ле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таком возрасте им нужно увидеть Россию, набраться впечатлений, чтобы подтвердить свою русскость»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тьяна Юрьевна ВЕСЁЛКИНА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80" w:after="8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24:00Z</dcterms:created>
  <dc:creator>tanya</dc:creator>
  <dc:description/>
  <dc:language>en-US</dc:language>
  <cp:lastModifiedBy>Александр</cp:lastModifiedBy>
  <cp:lastPrinted>2007-03-05T10:34:00Z</cp:lastPrinted>
  <dcterms:modified xsi:type="dcterms:W3CDTF">2007-03-05T14:24:00Z</dcterms:modified>
  <cp:revision>2</cp:revision>
  <dc:subject/>
  <dc:title>Первые русские православные церкви в Австралии стали строить с началом «белой» эмиграции</dc:title>
</cp:coreProperties>
</file>